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99240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70199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